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dex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4819650" cy="496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96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9"/>
                              <w:gridCol w:w="2201"/>
                              <w:gridCol w:w="2520"/>
                              <w:gridCol w:w="1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2.1, 1.2.2, 1.2.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2.3, 2.2.4, 2.2.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2.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 :Year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 :Year 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2.1, 3.2.2, 3.2.4, 3.2.5, 3.2.7, 3.2.9, 3.2.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udent work samp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k book p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2.2, 4.2.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Year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5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2.3, 5.2.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Year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2.1, 6.2.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on Plan: Year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k book pa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ement 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2.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udent work sam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391.05pt;mso-wrap-distance-left:9pt;mso-wrap-distance-right:9pt;mso-wrap-distance-top:0pt;mso-wrap-distance-bottom:0pt;margin-top:8.75pt;mso-position-vertical-relative:text;margin-left:2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9"/>
                        <w:gridCol w:w="2201"/>
                        <w:gridCol w:w="2520"/>
                        <w:gridCol w:w="12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age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2.1, 1.2.2, 1.2.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.3, 2.2.4, 2.2.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.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 :Year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 :Year 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2.1, 3.2.2, 3.2.4, 3.2.5, 3.2.7, 3.2.9, 3.2.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 work s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k book p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2.2, 4.2.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Year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5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.3, 5.2.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Year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2.1, 6.2.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on Plan: Year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k book pa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lement 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2.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 work sam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35:00Z</dcterms:created>
  <dc:creator>sjackson8</dc:creator>
  <dc:description/>
  <cp:keywords/>
  <dc:language>en-US</dc:language>
  <cp:lastModifiedBy>sjackson8</cp:lastModifiedBy>
  <cp:lastPrinted>2009-03-16T14:42:00Z</cp:lastPrinted>
  <dcterms:modified xsi:type="dcterms:W3CDTF">2009-03-16T03:59:00Z</dcterms:modified>
  <cp:revision>2</cp:revision>
  <dc:subject/>
  <dc:title>Index</dc:title>
</cp:coreProperties>
</file>