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Evidence:</w:t>
      </w:r>
      <w:r>
        <w:rPr>
          <w:sz w:val="28"/>
          <w:szCs w:val="28"/>
        </w:rPr>
        <w:t xml:space="preserve"> Student Work Sam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Standards:2.2.1, 2.2.2, 2.2.5, 2.2.6, 3.2.5, 3.2.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nk to Standard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hat does the work sample tell you about the progress towards the learning goals you established?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What does the work sample tell you about the effectiveness of the teaching that you planned and delivered?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Where would you go next with this student?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ow do you communicate feedback to the student or parents/caregiver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Name </w:t>
      <w:tab/>
      <w:tab/>
      <w:t>date+ signatures</w:t>
    </w:r>
  </w:p>
  <w:p>
    <w:pPr>
      <w:pStyle w:val="Footer"/>
      <w:rPr/>
    </w:pPr>
    <w:r>
      <w:rPr/>
      <w:t>Accr number                                               Page no’                                        Principal</w:t>
    </w:r>
  </w:p>
  <w:p>
    <w:pPr>
      <w:pStyle w:val="Footer"/>
      <w:rPr/>
    </w:pPr>
    <w:r>
      <w:rPr/>
      <w:tab/>
      <w:t xml:space="preserve">         1/10                                        </w:t>
      <w:tab/>
      <w:t xml:space="preserve"> super + teacher</w:t>
      <w:tab/>
      <w:tab/>
      <w:t xml:space="preserve">                          </w:t>
      <w:tab/>
      <w:tab/>
      <w:t>Superviso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2:48:00Z</dcterms:created>
  <dc:creator>sjackson</dc:creator>
  <dc:description/>
  <cp:keywords/>
  <dc:language>en-US</dc:language>
  <cp:lastModifiedBy>sjackson8</cp:lastModifiedBy>
  <dcterms:modified xsi:type="dcterms:W3CDTF">2009-04-02T02:48:00Z</dcterms:modified>
  <cp:revision>2</cp:revision>
  <dc:subject/>
  <dc:title>Evidence: Lesson Plan : Year 8  Body and Perspective Drawing</dc:title>
</cp:coreProperties>
</file>