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vidence:</w:t>
      </w:r>
      <w:r>
        <w:rPr>
          <w:sz w:val="28"/>
          <w:szCs w:val="28"/>
        </w:rPr>
        <w:t xml:space="preserve"> Reading Pro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Standards: 1.2.2, 1.2.4, 2.2.2, 2.2.4, 2.2.5 3.2.3, 4.2.5, 5.2.3, 6.2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Context:  This class is a kindergarten class with 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nk to Standard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at worked well in terms of student learning? Why did it work?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at did not work as well as expected?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at would you do differently given the opportunity to repeat the activity?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at will you do next in light of what the student responses have told you about their understandings, difficulties and misconception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ame </w:t>
      <w:tab/>
      <w:tab/>
      <w:t>date+ signatures</w:t>
    </w:r>
  </w:p>
  <w:p>
    <w:pPr>
      <w:pStyle w:val="Footer"/>
      <w:rPr/>
    </w:pPr>
    <w:r>
      <w:rPr/>
      <w:t>Accr number                                               Page no’                                        Principal</w:t>
    </w:r>
  </w:p>
  <w:p>
    <w:pPr>
      <w:pStyle w:val="Footer"/>
      <w:rPr/>
    </w:pPr>
    <w:r>
      <w:rPr/>
      <w:tab/>
      <w:t xml:space="preserve">         1/10                                        </w:t>
      <w:tab/>
      <w:t xml:space="preserve"> super + teacher</w:t>
      <w:tab/>
      <w:tab/>
      <w:t xml:space="preserve">                          </w:t>
      <w:tab/>
      <w:tab/>
      <w:t>Superviso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48:00Z</dcterms:created>
  <dc:creator>sjackson</dc:creator>
  <dc:description/>
  <cp:keywords/>
  <dc:language>en-US</dc:language>
  <cp:lastModifiedBy>sjackson8</cp:lastModifiedBy>
  <cp:lastPrinted>2009-04-02T13:45:00Z</cp:lastPrinted>
  <dcterms:modified xsi:type="dcterms:W3CDTF">2009-04-02T02:48:00Z</dcterms:modified>
  <cp:revision>2</cp:revision>
  <dc:subject/>
  <dc:title>Evidence: Lesson Plan : Year 8  Body and Perspective Drawing</dc:title>
</cp:coreProperties>
</file>